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3 Waac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5     3 1 1 1 2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3 2 2 3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2 3 3 1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1174"/>
        <w:gridCol w:w="921"/>
        <w:gridCol w:w="2570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юх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0"/>
        <w:gridCol w:w="2846"/>
        <w:gridCol w:w="242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юх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4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